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spacing w:lineRule="auto" w:line="360"/>
        <w:ind w:right="-2" w:hanging="0"/>
        <w:jc w:val="center"/>
        <w:rPr>
          <w:rFonts w:ascii="Arial" w:hAnsi="Arial" w:cs="Arial"/>
          <w:b/>
          <w:b/>
          <w:sz w:val="21"/>
          <w:szCs w:val="21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866005</wp:posOffset>
            </wp:positionH>
            <wp:positionV relativeFrom="paragraph">
              <wp:posOffset>-669290</wp:posOffset>
            </wp:positionV>
            <wp:extent cx="1177290" cy="1097915"/>
            <wp:effectExtent l="0" t="0" r="0" b="0"/>
            <wp:wrapTight wrapText="bothSides">
              <wp:wrapPolygon edited="0">
                <wp:start x="-141" y="0"/>
                <wp:lineTo x="-141" y="21444"/>
                <wp:lineTo x="21600" y="21444"/>
                <wp:lineTo x="21600" y="0"/>
                <wp:lineTo x="-14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7290" cy="1097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sz w:val="21"/>
          <w:szCs w:val="21"/>
        </w:rPr>
        <w:t xml:space="preserve"> </w:t>
      </w:r>
      <w:r>
        <w:rPr>
          <w:rFonts w:cs="Arial" w:ascii="Arial" w:hAnsi="Arial"/>
          <w:b/>
          <w:sz w:val="21"/>
          <w:szCs w:val="21"/>
        </w:rPr>
        <w:t>Bokod Község Önkormányzat Képviselő-testületének</w:t>
      </w:r>
    </w:p>
    <w:p>
      <w:pPr>
        <w:pStyle w:val="Normal"/>
        <w:pBdr>
          <w:bottom w:val="single" w:sz="4" w:space="1" w:color="000000"/>
        </w:pBdr>
        <w:spacing w:lineRule="auto" w:line="360"/>
        <w:ind w:right="-2" w:hanging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2013.szeptember 12. napján tartandó munkaterv szerinti ülésére</w:t>
      </w:r>
    </w:p>
    <w:p>
      <w:pPr>
        <w:pStyle w:val="Szvegtrzs2"/>
        <w:spacing w:lineRule="auto" w:line="240" w:before="0" w:after="0"/>
        <w:jc w:val="both"/>
        <w:rPr/>
      </w:pPr>
      <w:r>
        <w:rPr>
          <w:rFonts w:cs="Arial" w:ascii="Arial" w:hAnsi="Arial"/>
          <w:b/>
          <w:sz w:val="21"/>
          <w:szCs w:val="21"/>
          <w:u w:val="single"/>
        </w:rPr>
        <w:t>Tárgy</w:t>
      </w:r>
      <w:r>
        <w:rPr>
          <w:rFonts w:cs="Arial" w:ascii="Arial" w:hAnsi="Arial"/>
          <w:sz w:val="21"/>
          <w:szCs w:val="21"/>
          <w:u w:val="single"/>
        </w:rPr>
        <w:t>:</w:t>
      </w:r>
      <w:r>
        <w:rPr>
          <w:rFonts w:cs="Arial" w:ascii="Arial" w:hAnsi="Arial"/>
          <w:sz w:val="21"/>
          <w:szCs w:val="21"/>
        </w:rPr>
        <w:t xml:space="preserve"> Beszámoló a két ülés között végzett munkákról és a lejárt határidejű határozatok végrehajtásáról</w:t>
      </w:r>
    </w:p>
    <w:p>
      <w:pPr>
        <w:pStyle w:val="Normal"/>
        <w:tabs>
          <w:tab w:val="clear" w:pos="708"/>
          <w:tab w:val="left" w:pos="6663" w:leader="none"/>
        </w:tabs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lWeb"/>
        <w:spacing w:before="0" w:after="0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  <w:t>A napirend előterjesztője:</w:t>
      </w:r>
      <w:r>
        <w:rPr>
          <w:rFonts w:cs="Arial" w:ascii="Arial" w:hAnsi="Arial"/>
          <w:sz w:val="21"/>
          <w:szCs w:val="21"/>
          <w:u w:val="single"/>
        </w:rPr>
        <w:t xml:space="preserve"> </w:t>
      </w:r>
      <w:r>
        <w:rPr>
          <w:rFonts w:cs="Arial" w:ascii="Arial" w:hAnsi="Arial"/>
          <w:sz w:val="21"/>
          <w:szCs w:val="21"/>
        </w:rPr>
        <w:t>Szöllősi Miklós polgármester</w:t>
      </w:r>
    </w:p>
    <w:p>
      <w:pPr>
        <w:pStyle w:val="NormlWeb"/>
        <w:spacing w:before="0" w:after="0"/>
        <w:rPr/>
      </w:pPr>
      <w:r>
        <w:rPr>
          <w:rFonts w:cs="Arial" w:ascii="Arial" w:hAnsi="Arial"/>
          <w:b/>
          <w:sz w:val="21"/>
          <w:szCs w:val="21"/>
          <w:u w:val="single"/>
        </w:rPr>
        <w:t>Az előterjesztést készítette</w:t>
      </w:r>
      <w:r>
        <w:rPr>
          <w:rFonts w:cs="Arial" w:ascii="Arial" w:hAnsi="Arial"/>
          <w:sz w:val="21"/>
          <w:szCs w:val="21"/>
        </w:rPr>
        <w:t>: Szöllősi Miklós polgármester</w:t>
      </w:r>
    </w:p>
    <w:p>
      <w:pPr>
        <w:pStyle w:val="NormlWeb"/>
        <w:spacing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Tisztelt Képviselő-testület!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  <w:t>A lejárt határidejű határozataink a következők:</w:t>
      </w:r>
    </w:p>
    <w:p>
      <w:pPr>
        <w:pStyle w:val="Normal"/>
        <w:numPr>
          <w:ilvl w:val="0"/>
          <w:numId w:val="3"/>
        </w:numPr>
        <w:spacing w:lineRule="atLeast" w:line="100"/>
        <w:ind w:left="0" w:first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A bio- és megújuló energiafelhasználási egyéb startmunka mintaprogram során a 3. számú kazán beépítése (Dadi u. orvosi rendelő) és beüzemelése folyamatban van, karbantartó csoportunk a tervezett kazánház alapozási (főleg betonozási) munkáit elvégezte. Megtörtént az első ellenőrzés a támogatás elszámolása kapcsán a Belügyminisztérium Önkormányzati Gazdasági Főosztálya által, mindent rendben találtak. A KEM Munkaügyi Központ a mintaporgram befejezése kapcsán további energetikai felméréseket, adatokat kért a települések intézményeiről, az esetleges további fejlesztési lehetőségek kapcsán. A pályázat kapcsán a hozzánk került aprítógépet beüzemeltük, tervezhető a településen keletkezett fa-nyesedékek, stb. feldolgozása is.</w:t>
      </w:r>
    </w:p>
    <w:p>
      <w:pPr>
        <w:pStyle w:val="Normal"/>
        <w:numPr>
          <w:ilvl w:val="0"/>
          <w:numId w:val="2"/>
        </w:numPr>
        <w:spacing w:lineRule="atLeast" w:line="100"/>
        <w:ind w:left="0" w:first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Tárgyaltam a KEM Kormányhivatal Munkaügyi Központjának igazgatójával Pákozdi Szabolcs úrral, s a fenti projektben alkalmazott 2 fő fűtő esetleges tovább foglalkoztatása volt a téma. Van esély két munkavállaló további 4 hónapos foglalkoztatására (+ 2 hónapos Önkormányzati költségen tovább foglalkoztatni) is. Ez a program a most ősszel beinduló “Újra dolgozom” bérköltség támogatottságú  segítség a munkát vállalók részére. </w:t>
      </w:r>
    </w:p>
    <w:p>
      <w:pPr>
        <w:pStyle w:val="Normal"/>
        <w:numPr>
          <w:ilvl w:val="0"/>
          <w:numId w:val="2"/>
        </w:numPr>
        <w:spacing w:lineRule="atLeast" w:line="100"/>
        <w:ind w:left="0" w:firstLine="360"/>
        <w:jc w:val="both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>Minden képviselőtársamnak megköszönöm a településünk Falunapja kapcsán nyújtott segítségét, anyagi és egyéb jellegű támogatását!</w:t>
      </w:r>
    </w:p>
    <w:p>
      <w:pPr>
        <w:pStyle w:val="Normal"/>
        <w:numPr>
          <w:ilvl w:val="0"/>
          <w:numId w:val="2"/>
        </w:numPr>
        <w:spacing w:lineRule="atLeast" w:line="100"/>
        <w:ind w:left="0" w:first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2013. június 11-én 11.00 órára tervezett lakossági riasztórendszer (sziréna) üzempróbája akkor elmaradt, augusztus 11-én az ellenőrzés megtörtént, a szakemberek (katasztrófavédelem, eon) rendben találták a berendezést.</w:t>
      </w:r>
    </w:p>
    <w:p>
      <w:pPr>
        <w:pStyle w:val="Normal"/>
        <w:numPr>
          <w:ilvl w:val="0"/>
          <w:numId w:val="2"/>
        </w:numPr>
        <w:spacing w:lineRule="atLeast" w:line="100"/>
        <w:ind w:left="0" w:firstLine="360"/>
        <w:jc w:val="both"/>
        <w:rPr/>
      </w:pPr>
      <w:r>
        <w:rPr>
          <w:rFonts w:cs="Arial" w:ascii="Arial" w:hAnsi="Arial"/>
          <w:sz w:val="21"/>
          <w:szCs w:val="21"/>
        </w:rPr>
        <w:t>“</w:t>
      </w:r>
      <w:r>
        <w:rPr>
          <w:rFonts w:cs="Arial" w:ascii="Arial" w:hAnsi="Arial"/>
          <w:sz w:val="21"/>
          <w:szCs w:val="21"/>
        </w:rPr>
        <w:t>Testvérvárosok polgárainak találkozói” címen az M27 ABSOLVO (bécsi központú)  cégcsoport  pályázatot írt ki, melyet Önkormányzatunk is benyújtott. 100 %-os támogatottságú pályázatról van szó, a pályázat célja a testvérvárosi találkozók (pl. falunap és előtte 2-3 nap) által a részt vevő települések polgárainak találkozói különböző témákban és formában. Zsitvabesenyő település készséggel szolgáltatta a kért adatokat, a pályázatot német nyelven nyújtottuk be.</w:t>
      </w:r>
    </w:p>
    <w:p>
      <w:pPr>
        <w:pStyle w:val="Normal"/>
        <w:numPr>
          <w:ilvl w:val="0"/>
          <w:numId w:val="2"/>
        </w:numPr>
        <w:spacing w:lineRule="atLeast" w:line="100"/>
        <w:ind w:left="0" w:first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MKM Szolgáltató Kft. munkaerő toborzást hirdetett meg településünkön, első körben 12 fő jelent meg a fórumon. A toborzó cég “személyekre bontva” keresi (és koordinálja) a munkalehetőséget az érdeklődők számára.</w:t>
      </w:r>
    </w:p>
    <w:p>
      <w:pPr>
        <w:pStyle w:val="Normal"/>
        <w:numPr>
          <w:ilvl w:val="0"/>
          <w:numId w:val="2"/>
        </w:numPr>
        <w:spacing w:lineRule="atLeast" w:line="100"/>
        <w:ind w:left="0" w:first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A Bokodi Szolgáltató Kft. és karbantartó csoportunk közös munkájával feltártuk és kijavítottuk (csatorna betonozás, csőszerelés, stb) az óvodai ominózus szennyvízvezeték szakaszát, amely a folyamatos kellemetlenségeket okozhatta. A munkálatok elvégzése az óvodai egy hónapos leállás ideje alatt történt.</w:t>
      </w:r>
    </w:p>
    <w:p>
      <w:pPr>
        <w:pStyle w:val="Normal"/>
        <w:numPr>
          <w:ilvl w:val="0"/>
          <w:numId w:val="2"/>
        </w:numPr>
        <w:spacing w:lineRule="atLeast" w:line="100"/>
        <w:ind w:left="0" w:first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A Vértes-Gerecse Vidékfejlesztési Közösség által kiírt Leader pályázatot benyújtottuk “Rendezvény infrastrukturális fejlesztése Bokodon” címmel. A pályázat 1 db rendezvény sátorról szólt, előzetes információk alapján úgy tűnik, hogy sikeres a pályázat (a Mezőgazdasági és Vidékfejlesztési Hivatal 2013.08.16. napján befogadta, tartalmi és formai kellékek megfelelőek).</w:t>
      </w:r>
    </w:p>
    <w:p>
      <w:pPr>
        <w:pStyle w:val="Normal"/>
        <w:numPr>
          <w:ilvl w:val="0"/>
          <w:numId w:val="2"/>
        </w:numPr>
        <w:spacing w:lineRule="atLeast" w:line="100"/>
        <w:ind w:left="0" w:first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Részt vettem azon az eseményen, amely az oroszlányi Nyíres és Német dűlők szegregátumának human erőforrás fejlesztése kapcsán történt, illetve sor került a Szolgáltató Pont Épület hivatalos átadására is ezen a területen.</w:t>
      </w:r>
    </w:p>
    <w:p>
      <w:pPr>
        <w:pStyle w:val="Normal"/>
        <w:numPr>
          <w:ilvl w:val="0"/>
          <w:numId w:val="2"/>
        </w:numPr>
        <w:spacing w:lineRule="atLeast" w:line="100"/>
        <w:ind w:left="0" w:firstLine="360"/>
        <w:jc w:val="both"/>
        <w:rPr/>
      </w:pPr>
      <w:r>
        <w:rPr>
          <w:rFonts w:cs="Arial" w:ascii="Arial" w:hAnsi="Arial"/>
          <w:sz w:val="21"/>
          <w:szCs w:val="21"/>
        </w:rPr>
        <w:t xml:space="preserve">Augusztus 25-én délután lezajlott az “Egy hajóban evezünk” településünk felekezeti rendezvénye, melyre az Önkormányzat biztosította a helyszínt (Rendezvénytér). Az eseménnyel egy időben megnyílt a Keresztény Kézimunka Kör kiállítása a Művelődési Ház nagytermében, az egy hétig nyitva tartó kiállítást  sokan megtekintették A Kemma galériában is nagyon sok gép megjelent az alkotásokról, gatulálok az alkotóknak! </w:t>
      </w:r>
    </w:p>
    <w:p>
      <w:pPr>
        <w:pStyle w:val="Normal"/>
        <w:numPr>
          <w:ilvl w:val="0"/>
          <w:numId w:val="2"/>
        </w:numPr>
        <w:spacing w:lineRule="atLeast" w:line="100"/>
        <w:ind w:left="0" w:first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Az Arany János utca építési engedélyezési terve benyújtásra került a KEM kormányhivatal Közlekedési Felügyelőségéhez. A szakatóság a benyújtott anyagok ismeretében különböző dokumentumok pótlására hívta fel a figyelmünket, amelyeket folyamatosan teljesítünk. Ezek közé tartoznak a különböző , érintett közmű-üzemeltetők kezelői nyilatkozatai is, mellette főleg földhivatal, ingatlan-nyilvántartási adatokat jelent a pótlás. Ez utóbbiak az új jogszabályok alapján 2010-ben még nem voltak feltételek, a dokumentumok pótlására 2013. szeptember 16-ig kaptunk haladékot. Továbbra is javaslom az Arany János utca megépítését a lehető leghamarabbi időben.</w:t>
      </w:r>
    </w:p>
    <w:p>
      <w:pPr>
        <w:pStyle w:val="Normal"/>
        <w:numPr>
          <w:ilvl w:val="0"/>
          <w:numId w:val="2"/>
        </w:numPr>
        <w:spacing w:lineRule="atLeast" w:line="100"/>
        <w:ind w:left="0" w:first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Elkészült a bokodi szennyvízcsatorna-hálózat és szennyvíztisztító telep tételeiről szóló vagyonértékelés, a vállalkozónak átutaltuk a Képviselő-testület által elfogadott összeget. Levélben megkerestük az Északdunántúli Vízmű Zrt. vezérigazgatóját 1 db 10.000 Ft névértékű részvény vétele érdekében. Egyúttal várjuk tőlük a bérleti-üzemeltetési szerződés tervezetét is!</w:t>
      </w:r>
    </w:p>
    <w:p>
      <w:pPr>
        <w:pStyle w:val="Normal"/>
        <w:numPr>
          <w:ilvl w:val="0"/>
          <w:numId w:val="2"/>
        </w:numPr>
        <w:spacing w:lineRule="atLeast" w:line="100"/>
        <w:ind w:left="0" w:first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Augusztus hónapban két alkalommal egyeztettünk a “NEBULÓ” Vengéglátóipari Kft. vezetésével, hogy a szeptember eleji étkeztetés minél zökkenőmentesebben induljon el. Az érintett intézményeinket a vállalkozóval való folyamatos kapcsolattartásra biztatjuk, a kritikai észrevételeinket azonnal jelezzük a szállító felé.  </w:t>
      </w:r>
    </w:p>
    <w:p>
      <w:pPr>
        <w:pStyle w:val="Normal"/>
        <w:numPr>
          <w:ilvl w:val="0"/>
          <w:numId w:val="2"/>
        </w:numPr>
        <w:spacing w:lineRule="atLeast" w:line="100"/>
        <w:ind w:left="0" w:first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A Magyar Közút Nonprofit Zrt.-től kapott értesülés szerint a 8127. sz. közút ominózus szakaszának építése egy bokodi  projektindító ünnepséggel kezdődik, tervezett időpont 2013. 09. 15-20 között…A Közép-Dunántúli Operatív Program keretében a Mór-Kocs ök. út 4,8-20,6 kmsz közötti szakasz felújításáról van szó, ezen belül településünket a megye határ-Dad közötti 6,9 km-es (13,7-20,6) szakasz  érinti.</w:t>
      </w:r>
    </w:p>
    <w:p>
      <w:pPr>
        <w:pStyle w:val="Normal"/>
        <w:numPr>
          <w:ilvl w:val="0"/>
          <w:numId w:val="2"/>
        </w:numPr>
        <w:spacing w:lineRule="atLeast" w:line="100"/>
        <w:ind w:left="0" w:first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A Tájház pályázatunk 3. fázisának munkálatai befejezés előtt állnak, az udvaron a villany földalatti vezetése után a füvesítés előkészítése (gazolás, tereprendezés) zajlik.  </w:t>
      </w:r>
    </w:p>
    <w:p>
      <w:pPr>
        <w:pStyle w:val="Normal"/>
        <w:numPr>
          <w:ilvl w:val="0"/>
          <w:numId w:val="2"/>
        </w:numPr>
        <w:spacing w:lineRule="atLeast" w:line="100"/>
        <w:ind w:left="0" w:first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A téli “kedvezményes tűzifa” kapcsán kezdeményeztem egy megbeszélést Encsi Csabával, a Vértesi Erdészeti és Faipari Zrt. vezérigazgató-helyettesével. A Képviselő-testület által jóváhagyott “átmeneti természetbeli segély” szerint az idei évben még 149 eFt fordítható erre a célra.  Levélben kértük a Zrt. vezérigazgatóját a kedvezményes tüzifa megvételéhez.  </w:t>
      </w:r>
    </w:p>
    <w:p>
      <w:pPr>
        <w:pStyle w:val="Normal"/>
        <w:numPr>
          <w:ilvl w:val="0"/>
          <w:numId w:val="2"/>
        </w:numPr>
        <w:spacing w:lineRule="atLeast" w:line="100"/>
        <w:ind w:left="0" w:first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Ebben a hónapban (szeptember 12.) kezdődik az “Egészségre nevelő és szemléletformáló életmódprogramok Bokodon” című pályázat gyakorlati megvalósítása, most az ajánlatok elfogadása történik.</w:t>
      </w:r>
    </w:p>
    <w:p>
      <w:pPr>
        <w:pStyle w:val="Normal"/>
        <w:numPr>
          <w:ilvl w:val="0"/>
          <w:numId w:val="2"/>
        </w:numPr>
        <w:spacing w:lineRule="atLeast" w:line="100"/>
        <w:ind w:left="0" w:first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Jegyző asszonnyal részt vettünk a Tatabányai Integrált Közigazgatási Központ átadó ünnepségén az Omega Parkban.</w:t>
      </w:r>
    </w:p>
    <w:p>
      <w:pPr>
        <w:pStyle w:val="Normal"/>
        <w:numPr>
          <w:ilvl w:val="0"/>
          <w:numId w:val="2"/>
        </w:numPr>
        <w:spacing w:lineRule="atLeast" w:line="100"/>
        <w:ind w:left="0" w:first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A hulladékgazdálkodással kapcsolatban részt vettem a Közép-Duna Vidéke Hulladékgazdálkodási Társulási Tanács soron következő ülésén, ahol egyebek mellett a 2012. évi költségvetés végrehajtásáról és a közszolgáltatási szerződésekről esett szó. Hasonló témában a Kormányhivatal új épületében a KEM Katasztrófavédelmi Igazgatóság vendégei voltunk. A téma: KEM települési hulladékainak szükség esetén történő elszállításának megszervezése, továbbá a hulladékgazdálkodási közszolgáltatás kiesése miatt kialakulható járvány vagy más súlyos közegészségügyi kockázat megelőzése.</w:t>
      </w:r>
    </w:p>
    <w:p>
      <w:pPr>
        <w:pStyle w:val="Normal"/>
        <w:numPr>
          <w:ilvl w:val="0"/>
          <w:numId w:val="2"/>
        </w:numPr>
        <w:spacing w:lineRule="atLeast" w:line="100"/>
        <w:ind w:left="0" w:first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A bokodi temetőben képződő hulladék elszállítása ügyében találkozót kezdeményeztem a három felekezet vezetésével.</w:t>
      </w:r>
    </w:p>
    <w:p>
      <w:pPr>
        <w:pStyle w:val="Normal"/>
        <w:numPr>
          <w:ilvl w:val="0"/>
          <w:numId w:val="2"/>
        </w:numPr>
        <w:spacing w:lineRule="atLeast" w:line="100"/>
        <w:ind w:left="0" w:first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roszlányi Szolgáltató Zrt. vezetése volt a vendégünk, több igen fontos témában (szennyvíz, távhő) tárgyaltunk és egyeztettünk.</w:t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Nincs lejárt idejű határozat.</w:t>
      </w:r>
    </w:p>
    <w:p>
      <w:pPr>
        <w:pStyle w:val="Normal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Kérem, az előterjesztést megtárgyalni és a határozati javaslatomat elfogadni szíveskedjenek.</w:t>
      </w:r>
    </w:p>
    <w:p>
      <w:pPr>
        <w:pStyle w:val="Normal"/>
        <w:tabs>
          <w:tab w:val="clear" w:pos="708"/>
          <w:tab w:val="left" w:pos="3045" w:leader="none"/>
        </w:tabs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Bokod, 2013. szeptember 5.</w:t>
      </w:r>
    </w:p>
    <w:p>
      <w:pPr>
        <w:pStyle w:val="Normal"/>
        <w:tabs>
          <w:tab w:val="clear" w:pos="708"/>
          <w:tab w:val="center" w:pos="1800" w:leader="none"/>
          <w:tab w:val="center" w:pos="6840" w:leader="none"/>
        </w:tabs>
        <w:ind w:left="4030" w:hanging="0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tabs>
          <w:tab w:val="clear" w:pos="708"/>
          <w:tab w:val="center" w:pos="1800" w:leader="none"/>
          <w:tab w:val="center" w:pos="6840" w:leader="none"/>
        </w:tabs>
        <w:ind w:left="4030" w:hanging="0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Szöllősi Miklós</w:t>
      </w:r>
    </w:p>
    <w:p>
      <w:pPr>
        <w:pStyle w:val="Normal"/>
        <w:tabs>
          <w:tab w:val="clear" w:pos="708"/>
          <w:tab w:val="center" w:pos="1800" w:leader="none"/>
          <w:tab w:val="center" w:pos="6840" w:leader="none"/>
        </w:tabs>
        <w:ind w:left="4030" w:hanging="0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polgármester</w:t>
      </w:r>
    </w:p>
    <w:p>
      <w:pPr>
        <w:pStyle w:val="Normal"/>
        <w:jc w:val="center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  <w:t>Határozati javaslat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1"/>
          <w:szCs w:val="21"/>
          <w:u w:val="single"/>
        </w:rPr>
        <w:t>Tárgy:</w:t>
      </w:r>
      <w:r>
        <w:rPr>
          <w:rFonts w:cs="Arial" w:ascii="Arial" w:hAnsi="Arial"/>
          <w:b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 xml:space="preserve">Beszámoló a két ülés között végzett munkákról és a lejárt határidejű határozatok végrehajtásáról </w:t>
      </w:r>
    </w:p>
    <w:p>
      <w:pPr>
        <w:pStyle w:val="Normal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  <w:t xml:space="preserve">Bokod Község Önkormányzatának Képviselő-testülete a lejárt határidejű határozatok végrehajtásáról és a két ülés között végzett munkákról szóló beszámolót elfogadja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1"/>
          <w:szCs w:val="21"/>
        </w:rPr>
        <w:t>Határidő</w:t>
      </w:r>
      <w:r>
        <w:rPr>
          <w:rFonts w:cs="Arial" w:ascii="Arial" w:hAnsi="Arial"/>
          <w:sz w:val="21"/>
          <w:szCs w:val="21"/>
        </w:rPr>
        <w:t>: azonnal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1"/>
          <w:szCs w:val="21"/>
        </w:rPr>
        <w:t>Felelős</w:t>
      </w:r>
      <w:r>
        <w:rPr>
          <w:rFonts w:cs="Arial" w:ascii="Arial" w:hAnsi="Arial"/>
          <w:sz w:val="21"/>
          <w:szCs w:val="21"/>
        </w:rPr>
        <w:t>: polgármester</w:t>
      </w:r>
    </w:p>
    <w:sectPr>
      <w:headerReference w:type="default" r:id="rId3"/>
      <w:headerReference w:type="first" r:id="rId4"/>
      <w:type w:val="nextPage"/>
      <w:pgSz w:w="11906" w:h="16838"/>
      <w:pgMar w:left="1418" w:right="1418" w:gutter="0" w:header="709" w:top="1304" w:footer="0" w:bottom="130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6695" cy="1606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669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85pt;height:12.65pt;mso-wrap-distance-left:0pt;mso-wrap-distance-right:0pt;mso-wrap-distance-top:0pt;mso-wrap-distance-bottom:0pt;margin-top:0.05pt;mso-position-vertical-relative:text;margin-left:21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- </w:t>
                    </w:r>
                    <w:r>
                      <w:rPr>
                        <w:rStyle w:val="PageNumber"/>
                        <w:rFonts w:cs="Arial" w:ascii="Arial" w:hAnsi="Arial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  <w:t>E L Ő T E R J E S Z T É 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2z0">
    <w:name w:val="WW8Num2z0"/>
    <w:qFormat/>
    <w:rPr>
      <w:b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Cmsor3Char">
    <w:name w:val="Címsor 3 Char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93" w:hanging="993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">
    <w:name w:val=" Char Char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NormlWeb">
    <w:name w:val="Normál (Web)"/>
    <w:basedOn w:val="Normal"/>
    <w:qFormat/>
    <w:pPr>
      <w:spacing w:before="100" w:after="10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1CharCharChar">
    <w:name w:val="1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Western">
    <w:name w:val="western"/>
    <w:basedOn w:val="Normal"/>
    <w:qFormat/>
    <w:pPr>
      <w:spacing w:before="100" w:after="100"/>
    </w:pPr>
    <w:rPr>
      <w:sz w:val="24"/>
      <w:szCs w:val="24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5T07:44:00Z</dcterms:created>
  <dc:creator>user</dc:creator>
  <dc:description/>
  <cp:keywords/>
  <dc:language>en-US</dc:language>
  <cp:lastModifiedBy>Jegyzo</cp:lastModifiedBy>
  <cp:lastPrinted>2013-06-20T12:57:00Z</cp:lastPrinted>
  <dcterms:modified xsi:type="dcterms:W3CDTF">2013-09-05T07:46:00Z</dcterms:modified>
  <cp:revision>3</cp:revision>
  <dc:subject/>
  <dc:title>Jegyzőkönyv</dc:title>
</cp:coreProperties>
</file>